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20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54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9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20.12.2019 </w:t>
            </w:r>
            <w:r>
              <w:rPr>
                <w:color w:val="000000"/>
                <w:sz w:val="24"/>
                <w:szCs w:val="24"/>
                <w:u w:val="single"/>
              </w:rPr>
              <w:t>№185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5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 "ТУР-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228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Пирогова, 4/2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3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ш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13-458128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6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ш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7522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02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751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02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75171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2-457519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5752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ГЛОБАЛЬНА РЕСТОРАННА ГРУПА-УКРАЇН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ілон (стела), що стоїть окрем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Хоткевича Гната (Червоногвардійська), 1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8130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7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оскаленко Олена Борис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Костьольна, 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7:15:00Z</dcterms:created>
  <dc:creator>Pohoda</dc:creator>
  <dc:description/>
  <cp:keywords/>
  <dc:language>en-US</dc:language>
  <cp:lastModifiedBy>admin</cp:lastModifiedBy>
  <cp:lastPrinted>2019-12-11T09:31:00Z</cp:lastPrinted>
  <dcterms:modified xsi:type="dcterms:W3CDTF">2019-12-21T07:15:00Z</dcterms:modified>
  <cp:revision>2</cp:revision>
  <dc:subject/>
  <dc:title> </dc:title>
</cp:coreProperties>
</file>